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1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sierp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zur Zygfryd,Ginte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